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pPr>
      <w:r>
        <w:rPr>
          <w:rFonts w:cs="Times New Roman" w:ascii="Times New Roman" w:hAnsi="Times New Roman"/>
          <w:b/>
          <w:bCs/>
          <w:color w:val="000080"/>
          <w:sz w:val="24"/>
          <w:szCs w:val="24"/>
          <w:lang w:val="ru-RU"/>
        </w:rPr>
        <w:t>Текст 138</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Подготовка посланцев царств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0.1</w:t>
      </w:r>
      <w:r>
        <w:rPr>
          <w:rFonts w:cs="Times New Roman" w:ascii="Times New Roman" w:hAnsi="Times New Roman"/>
          <w:color w:val="000080"/>
          <w:sz w:val="24"/>
          <w:szCs w:val="24"/>
          <w:lang w:val="ru-RU"/>
        </w:rPr>
        <w:t>После проповеди "О Царстве" Иисус созвал всех шестерых апостолов после полудня и стал открывать им свои планы посещения городов, расположенных в окрестности Галилейского моря. Его братья Иаков и Иуда были очень задеты тем, что их не пригласили на эту встречу. До сих пор они считали, что принадлежат к приближенным сподвижникам Иисуса. Однако Иисус не планировал иметь близких родственников среди членов этого отряда апостольских наставников царства. Отказ ввести Иакова с Иудой в число немногих избранных, а также кажущаяся отчужденность от матери после происшедшего в Кане стали причиной все увеличивавшегося отчуждения между Иисусом и его семьей. Эта ситуация продолжалась на протяжении всего его публичного служения – семья почти отвергла его, – и эти расхождения не были до конца устранены вплоть до его смерти и воскресения. Его мать все время колебалась между постоянно изменяющейся верой и надеждой на него и все более возраставшими чувствами разочарования, унижения и отчаяния. Только Руфь, младшая, неизменно оставалась верна своему отцу-брат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0.2</w:t>
      </w:r>
      <w:r>
        <w:rPr>
          <w:rFonts w:cs="Times New Roman" w:ascii="Times New Roman" w:hAnsi="Times New Roman"/>
          <w:color w:val="000080"/>
          <w:sz w:val="24"/>
          <w:szCs w:val="24"/>
          <w:lang w:val="ru-RU"/>
        </w:rPr>
        <w:t>До воскресения Иисуса вся его семья была очень мало связана с его служением. Если пророк всюду находит почитание, кроме собственного отечества, то он и всюду находит понимание, кроме собственной семь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Последние наставлен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1.1</w:t>
      </w:r>
      <w:r>
        <w:rPr>
          <w:rFonts w:cs="Times New Roman" w:ascii="Times New Roman" w:hAnsi="Times New Roman"/>
          <w:color w:val="000080"/>
          <w:sz w:val="24"/>
          <w:szCs w:val="24"/>
          <w:lang w:val="ru-RU"/>
        </w:rPr>
        <w:t xml:space="preserve">На следующий день, в воскресенье 23 июня, 26 года н.э., Иисус дал последние наставления шести апостолам. Он повелел им отправиться по двое, чтобы учить благой вести о царстве. Он запретил им крестить и рекомендовал воздерживаться от публичных проповедей. Он продолжал объяснять, что позже позволит им публично проповедовать, но пока на какое-то время по многим причинам желал бы, чтобы они приобрели практический опыт личного общения со своими собратьями. Иисус предложил им, чтобы первое их путешествия было посвящено целиком </w:t>
      </w:r>
      <w:r>
        <w:rPr>
          <w:rFonts w:cs="Times New Roman" w:ascii="Times New Roman" w:hAnsi="Times New Roman"/>
          <w:i/>
          <w:color w:val="000080"/>
          <w:sz w:val="24"/>
          <w:szCs w:val="24"/>
          <w:lang w:val="ru-RU"/>
        </w:rPr>
        <w:t>индивидуальной</w:t>
      </w:r>
      <w:r>
        <w:rPr>
          <w:rFonts w:cs="Times New Roman" w:ascii="Times New Roman" w:hAnsi="Times New Roman"/>
          <w:color w:val="000080"/>
          <w:sz w:val="24"/>
          <w:szCs w:val="24"/>
          <w:lang w:val="ru-RU"/>
        </w:rPr>
        <w:t xml:space="preserve"> </w:t>
      </w:r>
      <w:r>
        <w:rPr>
          <w:rFonts w:cs="Times New Roman" w:ascii="Times New Roman" w:hAnsi="Times New Roman"/>
          <w:i/>
          <w:color w:val="000080"/>
          <w:sz w:val="24"/>
          <w:szCs w:val="24"/>
          <w:lang w:val="ru-RU"/>
        </w:rPr>
        <w:t>работе</w:t>
      </w:r>
      <w:r>
        <w:rPr>
          <w:rFonts w:cs="Times New Roman" w:ascii="Times New Roman" w:hAnsi="Times New Roman"/>
          <w:color w:val="000080"/>
          <w:sz w:val="24"/>
          <w:szCs w:val="24"/>
          <w:lang w:val="ru-RU"/>
        </w:rPr>
        <w:t>. Хотя это сообщение несколько разочаровало апостолов, но все же они понимали, хотя бы отчасти, почему Иисус решил таким образом начать возвещение царства, и они отправились с легким сердцем и твердым энтузиазмом. Он отправил их парами, Иаков с Иоанном направились в Хересу, Андрей и Петр – в Капернаум, Филипп и Нафанаил – в Тарихе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1.2</w:t>
      </w:r>
      <w:r>
        <w:rPr>
          <w:rFonts w:cs="Times New Roman" w:ascii="Times New Roman" w:hAnsi="Times New Roman"/>
          <w:color w:val="000080"/>
          <w:sz w:val="24"/>
          <w:szCs w:val="24"/>
          <w:lang w:val="ru-RU"/>
        </w:rPr>
        <w:t>Прежде чем они начали эти первые две недели служения, Иисус объявил им, что хочет посвятить двенадцать апостолов, которые продолжали бы работу царства после его ухода, и дал право каждому из них выбрать одного человека среди новообращенных для того, чтобы включить их в предполагаемый отряд апостолов. И Иоанн откровенно спросил: "Учитель, неужели эти шесть человек войдут в наш круг и все станут равными с нами, которые были с тобой еще с Иордана и слышали все твое учение, подготовившее нас к нашему первому труду для царства?" Иисус ответил: "Да, Иоанн, эти люди, которых вы выберете, станут едины с нами, и вы научите их всему, что касается царства, так же, как я учил вас". Сказав так, Иисус оставил 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1.3</w:t>
      </w:r>
      <w:r>
        <w:rPr>
          <w:rFonts w:cs="Times New Roman" w:ascii="Times New Roman" w:hAnsi="Times New Roman"/>
          <w:color w:val="000080"/>
          <w:sz w:val="24"/>
          <w:szCs w:val="24"/>
          <w:lang w:val="ru-RU"/>
        </w:rPr>
        <w:t>Но шестеро не разошлись, чтобы приступить к своим трудам, пока долго и многословно не обсуждали задание учителя избрать каждому нового апостола. Наконец победило мнение Андрея, и они отправились каждый по своим делам. Андрей, по сути, сказал: "Учитель прав: нас слишком мало для такой работы. Нужны еще учителя, и Учитель проявил великое доверие к нам, поручив нам самим выбрать этих шестерых новых апостолов". Этим утром, когда они расставались, чтобы отправиться к своим трудам, у каждого была затаенная печаль на сердце. Они знали, что им будет не хватать Иисуса и, кроме того, испытывали страх и робость, и совсем не так представляли себе возвещение ц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1.4</w:t>
      </w:r>
      <w:r>
        <w:rPr>
          <w:rFonts w:cs="Times New Roman" w:ascii="Times New Roman" w:hAnsi="Times New Roman"/>
          <w:color w:val="000080"/>
          <w:sz w:val="24"/>
          <w:szCs w:val="24"/>
          <w:lang w:val="ru-RU"/>
        </w:rPr>
        <w:t>Было условлено, что шестеро должны работать в течение двух недель, а затем вернуться в дом Зеведея для совещания. Иисус в это время отправился в Назарет навестить Иосифа с Симоном и других членов своей семьи, живших в той округе. Иисус делал все, что было в человеческих силах и совместимо с его предназначением следовать воле Отца, чтобы сохранить доверие и любовь семьи. В этом отношении он выполнял свой долг полностью и более т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1.5</w:t>
      </w:r>
      <w:r>
        <w:rPr>
          <w:rFonts w:cs="Times New Roman" w:ascii="Times New Roman" w:hAnsi="Times New Roman"/>
          <w:color w:val="000080"/>
          <w:sz w:val="24"/>
          <w:szCs w:val="24"/>
          <w:lang w:val="ru-RU"/>
        </w:rPr>
        <w:t>В то время как апостолы отсутствовали, исполняя свою миссию, Иисус много думал об Иоанне, теперь находящемся в тюрьме. Он боролся с искушением использовать свои потенциальные силы, чтобы освободить его, – но вновь он смирился с тем, чтобы "ожидать воли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Избрание шес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2.1</w:t>
      </w:r>
      <w:r>
        <w:rPr>
          <w:rFonts w:cs="Times New Roman" w:ascii="Times New Roman" w:hAnsi="Times New Roman"/>
          <w:color w:val="000080"/>
          <w:sz w:val="24"/>
          <w:szCs w:val="24"/>
          <w:lang w:val="ru-RU"/>
        </w:rPr>
        <w:t xml:space="preserve">Это первое миссионерское путешествие шести апостолов было чрезвычайно успешным. Каждый из них открыл для себя великую ценность прямого личного контакта с людьми. Они возвратились к Иисусу, понимая более ясно, чем прежде, что в конечном счете религия есть целиком и полностью </w:t>
      </w:r>
      <w:r>
        <w:rPr>
          <w:rFonts w:cs="Times New Roman" w:ascii="Times New Roman" w:hAnsi="Times New Roman"/>
          <w:i/>
          <w:color w:val="000080"/>
          <w:sz w:val="24"/>
          <w:szCs w:val="24"/>
          <w:lang w:val="ru-RU"/>
        </w:rPr>
        <w:t>личный опыт</w:t>
      </w:r>
      <w:r>
        <w:rPr>
          <w:rFonts w:cs="Times New Roman" w:ascii="Times New Roman" w:hAnsi="Times New Roman"/>
          <w:color w:val="000080"/>
          <w:sz w:val="24"/>
          <w:szCs w:val="24"/>
          <w:lang w:val="ru-RU"/>
        </w:rPr>
        <w:t>. Они впервые ощутили, как недостает простым людям слов религиозного утешения и духовной поддержки. Когда они собрались вокруг Иисуса, все они хотели сразу высказаться, но Андрей взял на себя руководство и вызывал всех по очереди, чтобы они официально отчитались перед Учителем и представили своих кандидатов в число шести новых апосто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2.2</w:t>
      </w:r>
      <w:r>
        <w:rPr>
          <w:rFonts w:cs="Times New Roman" w:ascii="Times New Roman" w:hAnsi="Times New Roman"/>
          <w:color w:val="000080"/>
          <w:sz w:val="24"/>
          <w:szCs w:val="24"/>
          <w:lang w:val="ru-RU"/>
        </w:rPr>
        <w:t>После того, как каждый кандидат на избрание в качестве нового апостола был представлен, Иисус просил всех остальных голосовать отдельно за каждую кандидатуру; таким образом шестеро новых апостолов были формально приняты шестью прежними. Затем Иисус сказал, что они посетят всех кандидатов и призовут их на служ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2.3</w:t>
      </w:r>
      <w:r>
        <w:rPr>
          <w:rFonts w:cs="Times New Roman" w:ascii="Times New Roman" w:hAnsi="Times New Roman"/>
          <w:color w:val="000080"/>
          <w:sz w:val="24"/>
          <w:szCs w:val="24"/>
          <w:lang w:val="ru-RU"/>
        </w:rPr>
        <w:t>Новоизбранными апостолами бы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2.4</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Матфей Леви</w:t>
      </w:r>
      <w:r>
        <w:rPr>
          <w:rFonts w:cs="Times New Roman" w:ascii="Times New Roman" w:hAnsi="Times New Roman"/>
          <w:color w:val="000080"/>
          <w:sz w:val="24"/>
          <w:szCs w:val="24"/>
          <w:lang w:val="ru-RU"/>
        </w:rPr>
        <w:t>, сборщик налогов из Капернаума, исполнявший свою должность к востоку от города, на границе с Бетанией. Он был избран Андре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2.5</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Фома Дидимов</w:t>
      </w:r>
      <w:r>
        <w:rPr>
          <w:rFonts w:cs="Times New Roman" w:ascii="Times New Roman" w:hAnsi="Times New Roman"/>
          <w:color w:val="000080"/>
          <w:sz w:val="24"/>
          <w:szCs w:val="24"/>
          <w:lang w:val="ru-RU"/>
        </w:rPr>
        <w:t>, рыбак из Тарихеи, некогда плотник и каменщик из Гадары. Он был избран Филипп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2.6</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Иаков Алфеев</w:t>
      </w:r>
      <w:r>
        <w:rPr>
          <w:rFonts w:cs="Times New Roman" w:ascii="Times New Roman" w:hAnsi="Times New Roman"/>
          <w:color w:val="000080"/>
          <w:sz w:val="24"/>
          <w:szCs w:val="24"/>
          <w:lang w:val="ru-RU"/>
        </w:rPr>
        <w:t>, рыбак и крестьянин из Хоразина, избран Иаковом Зеведе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2.7</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Иуда Алфеев</w:t>
      </w:r>
      <w:r>
        <w:rPr>
          <w:rFonts w:cs="Times New Roman" w:ascii="Times New Roman" w:hAnsi="Times New Roman"/>
          <w:color w:val="000080"/>
          <w:sz w:val="24"/>
          <w:szCs w:val="24"/>
          <w:lang w:val="ru-RU"/>
        </w:rPr>
        <w:t>, брат-близнец Иакова Алфеева, также рыбак, был избран Иоанном Зеведе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2.8</w:t>
      </w:r>
      <w:r>
        <w:rPr>
          <w:rFonts w:cs="Times New Roman" w:ascii="Times New Roman" w:hAnsi="Times New Roman"/>
          <w:color w:val="000080"/>
          <w:sz w:val="24"/>
          <w:szCs w:val="24"/>
          <w:lang w:val="ru-RU"/>
        </w:rPr>
        <w:t xml:space="preserve">5. </w:t>
      </w:r>
      <w:r>
        <w:rPr>
          <w:rFonts w:cs="Times New Roman" w:ascii="Times New Roman" w:hAnsi="Times New Roman"/>
          <w:i/>
          <w:iCs/>
          <w:color w:val="000080"/>
          <w:sz w:val="24"/>
          <w:szCs w:val="24"/>
          <w:lang w:val="ru-RU"/>
        </w:rPr>
        <w:t>Симон Зелот</w:t>
      </w:r>
      <w:r>
        <w:rPr>
          <w:rFonts w:cs="Times New Roman" w:ascii="Times New Roman" w:hAnsi="Times New Roman"/>
          <w:color w:val="000080"/>
          <w:sz w:val="24"/>
          <w:szCs w:val="24"/>
          <w:lang w:val="ru-RU"/>
        </w:rPr>
        <w:t xml:space="preserve"> – офицер высокого ранга в патриотической организации зелотов, отказавшийся от этого положения, чтобы стать апостолом Иисуса. Прежде чем присоединиться к зелотам, Симон был купцом. Он был избран Петр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2.9</w:t>
      </w:r>
      <w:r>
        <w:rPr>
          <w:rFonts w:cs="Times New Roman" w:ascii="Times New Roman" w:hAnsi="Times New Roman"/>
          <w:color w:val="000080"/>
          <w:sz w:val="24"/>
          <w:szCs w:val="24"/>
          <w:lang w:val="ru-RU"/>
        </w:rPr>
        <w:t xml:space="preserve">6. </w:t>
      </w:r>
      <w:r>
        <w:rPr>
          <w:rFonts w:cs="Times New Roman" w:ascii="Times New Roman" w:hAnsi="Times New Roman"/>
          <w:i/>
          <w:iCs/>
          <w:color w:val="000080"/>
          <w:sz w:val="24"/>
          <w:szCs w:val="24"/>
          <w:lang w:val="ru-RU"/>
        </w:rPr>
        <w:t>Иуда Искариот</w:t>
      </w:r>
      <w:r>
        <w:rPr>
          <w:rFonts w:cs="Times New Roman" w:ascii="Times New Roman" w:hAnsi="Times New Roman"/>
          <w:color w:val="000080"/>
          <w:sz w:val="24"/>
          <w:szCs w:val="24"/>
          <w:lang w:val="ru-RU"/>
        </w:rPr>
        <w:t xml:space="preserve"> – единственный сын богатой еврейской семьи, живущей в Иерихоне. Он стал последователем Иоанна Крестителя, и родители – саддукеи – отреклись от него. Он искал работу в этих местах, когда его встретили апостолы Иисуса; Нафанаил пригласил его присоединиться к ним, главным образом потому, что он был опытен в финансовых делах. Иуда Искариот был единственным иудеем среди двенадцати апосто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2.10</w:t>
      </w:r>
      <w:r>
        <w:rPr>
          <w:rFonts w:cs="Times New Roman" w:ascii="Times New Roman" w:hAnsi="Times New Roman"/>
          <w:color w:val="000080"/>
          <w:sz w:val="24"/>
          <w:szCs w:val="24"/>
          <w:lang w:val="ru-RU"/>
        </w:rPr>
        <w:t>Иисус провел весь день со своими первыми шестью апостолами, отвечая на их вопросы и слушая рассказы об их путешествиях, потому что они обрели интересный и полезный опыт, которым могли поделиться. Они убедились теперь в мудрости плана Учителя, пославшего их на скромную индивидуальную работу с людьми, прежде чем допустить к более активной публичной деяте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Призвание Матфея и Симон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3.1</w:t>
      </w:r>
      <w:r>
        <w:rPr>
          <w:rFonts w:cs="Times New Roman" w:ascii="Times New Roman" w:hAnsi="Times New Roman"/>
          <w:color w:val="000080"/>
          <w:sz w:val="24"/>
          <w:szCs w:val="24"/>
          <w:lang w:val="ru-RU"/>
        </w:rPr>
        <w:t>На следующий день Иисус и шестеро апостолов отправились к Матфею, сборщику налогов. Матфей ожидал их, подведя все балансы в своих книгах и приготовившись передать дела своему брату. Когда они приблизились к помещению, где взимались пошлины, Андрей вышел вперед вместе с Иисусом, который, глядя в глаза Матфею, сказал:"Следуй за мной". И тот встал и пошел к своему дому с Иисусом и апостол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3.2</w:t>
      </w:r>
      <w:r>
        <w:rPr>
          <w:rFonts w:cs="Times New Roman" w:ascii="Times New Roman" w:hAnsi="Times New Roman"/>
          <w:color w:val="000080"/>
          <w:sz w:val="24"/>
          <w:szCs w:val="24"/>
          <w:lang w:val="ru-RU"/>
        </w:rPr>
        <w:t>Матфей сказал Иисусу о празднестве, который он собирается устроить этим вечером, по крайней мере, он хотел бы дать такой пир для семьи и друзей, если Иисус одобрит это и согласится быть почетным гостем. Иисус кивком выразил согласие. Тогда Петр отвел Матфея в сторону и, сказав, что он пригласил некоего Симона присоединиться к апостолам, получил разрешение и его позвать на праздне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8:3.3</w:t>
      </w:r>
      <w:r>
        <w:rPr>
          <w:rFonts w:cs="Times New Roman" w:ascii="Times New Roman" w:hAnsi="Times New Roman"/>
          <w:color w:val="000080"/>
          <w:sz w:val="24"/>
          <w:szCs w:val="24"/>
          <w:lang w:val="ru-RU"/>
        </w:rPr>
        <w:t>После полуденной трапезы в доме Матфея все пошли с Петром к Симону Зелоту, которого нашли у его прежней купеческой лавки, где его сменил теперь племянник. Когда Петр подвел Иисуса к Симону, Учитель приветствовал пылкого патриота и сказал лишь: "Следуй за м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3.4</w:t>
      </w:r>
      <w:r>
        <w:rPr>
          <w:rFonts w:cs="Times New Roman" w:ascii="Times New Roman" w:hAnsi="Times New Roman"/>
          <w:color w:val="000080"/>
          <w:sz w:val="24"/>
          <w:szCs w:val="24"/>
          <w:lang w:val="ru-RU"/>
        </w:rPr>
        <w:t>Все они возвратились в дом Матфея и проговорили там о политике и религии до часа вечерней трапезы. Семья Леви долгое время занималась торговлей и сбором пошлин, поэтому многих из гостей, приглашенных Матфеем на этот пир, фарисеи отнесли бы к "мытарям и грешник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3.5</w:t>
      </w:r>
      <w:r>
        <w:rPr>
          <w:rFonts w:cs="Times New Roman" w:ascii="Times New Roman" w:hAnsi="Times New Roman"/>
          <w:color w:val="000080"/>
          <w:sz w:val="24"/>
          <w:szCs w:val="24"/>
          <w:lang w:val="ru-RU"/>
        </w:rPr>
        <w:t>В те дни было обычаем, что когда видный человек устраивал прием такого рода, все желающие могли прийти в помещение, где он происходил, – чтобы посмотреть на гостей за едой, послушать беседы и речи значительных людей. Соответственно, большинство фарисеев Капернаума собрались по этому случаю, чтобы увидеть, как будет вести себя Иисус на этом необычном публичном сборищ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8:3.6</w:t>
      </w:r>
      <w:r>
        <w:rPr>
          <w:rFonts w:cs="Times New Roman" w:ascii="Times New Roman" w:hAnsi="Times New Roman"/>
          <w:color w:val="000080"/>
          <w:sz w:val="24"/>
          <w:szCs w:val="24"/>
          <w:lang w:val="ru-RU"/>
        </w:rPr>
        <w:t>Во время пира радостное настроение его участников постепенно переросло в прекрасное расположение духа, и видно было, что они искренне наслаждаются застольем, так что наблюдавшие за этим фарисеи в душе стали критиковать Иисуса за участие в таком беспечном и веселом времяпровождении. Позднее в этот вечер, когда перешли к речам, один из наиболее злобствующих фарисеев зашел так далеко, что стал укорять Иисуса и, обращаясь к Петру, сказал: "Как смеете вы учить тому, что этот человек праведен, если он ест с мытарями и грешниками и вместе с ними проводит время в досужем веселье?" Петр успел шепотом передать это обвинение Иисусу прежде, чем тот произнес свое прощальное благословение участникам празднества. Когда Иисус начал говорить, он сказал: "Придя сюда сегодня, чтобы приветствовать Матфея и Симона, которые стали членами нашего братства, я рад видеть веселье и прекрасное настроение в вашем обществе, но возвеселитесь еще больше, ибо многие из вас войдут в грядущее царство духа, где вы испытаете еще большую радость от богатств царствия небесного. А вам, которые стоят вокруг, осуждая меня в сердце своем за то, что я пришел сюда, чтобы повеселиться с этими друзьями, я хочу сказать, что пришел на землю возвестить радость социально угнетенным и духовную свободу – порабощенным морально. Нужно ли напоминать вам, что не здоровым требуется врач, но больным? Я пришел звать не праведных, но грешн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3.7</w:t>
      </w:r>
      <w:r>
        <w:rPr>
          <w:rFonts w:cs="Times New Roman" w:ascii="Times New Roman" w:hAnsi="Times New Roman"/>
          <w:color w:val="000080"/>
          <w:sz w:val="24"/>
          <w:szCs w:val="24"/>
          <w:lang w:val="ru-RU"/>
        </w:rPr>
        <w:t>Воистину, это было действительно необычно для еврейства – видеть человека, праведного по натуре и с благородными чувствами, который свободно и радостно общается с простыми людьми, даже с далекими от религии и любящими удовольствия мытарями и отъявленными грешниками. Симон Зелот пожелал было произнести речь на этом сборище в доме Матфея, но Андрей, помня, что Иисус не хочет смешивать движение зелотов с делами грядущего царства, убедил его воздержаться от публичных выступл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3.8</w:t>
      </w:r>
      <w:r>
        <w:rPr>
          <w:rFonts w:cs="Times New Roman" w:ascii="Times New Roman" w:hAnsi="Times New Roman"/>
          <w:color w:val="000080"/>
          <w:sz w:val="24"/>
          <w:szCs w:val="24"/>
          <w:lang w:val="ru-RU"/>
        </w:rPr>
        <w:t>Иисус и апостолы остались на эту ночь в доме Матфея, и люди, расходясь по домам, только и говорили, что о доброте и дружелюбии Иису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Призвание близнец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8:4.1</w:t>
      </w:r>
      <w:r>
        <w:rPr>
          <w:rFonts w:cs="Times New Roman" w:ascii="Times New Roman" w:hAnsi="Times New Roman"/>
          <w:color w:val="000080"/>
          <w:sz w:val="24"/>
          <w:szCs w:val="24"/>
          <w:lang w:val="ru-RU"/>
        </w:rPr>
        <w:t>Утром они вдевятером на лодке отправились в Хоразин, чтобы совершить формальное призвание следующих двух апостолов, близнецов Иакова и Иуду, сыновей Алфея, являвшихся кандидатами Иакова и Иоанна, сыновей Зеведея. Братья-рыбаки ждали Иисуса с его апостолами и поэтому встречали их на берегу. Иаков Зеведей представил Учителя хоразинским рыбакам; Иисус, пристально взглянув на них, кивнул и сказал: "Следуйте за м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8:4.2</w:t>
      </w:r>
      <w:r>
        <w:rPr>
          <w:rFonts w:cs="Times New Roman" w:ascii="Times New Roman" w:hAnsi="Times New Roman"/>
          <w:color w:val="000080"/>
          <w:sz w:val="24"/>
          <w:szCs w:val="24"/>
          <w:lang w:val="ru-RU"/>
        </w:rPr>
        <w:t>Все время после полудня, которое они провели вместе, Иисус дал им исчерпывающее наставление об участии в празднествах, завершив его словами: " Все люди – мои братья. Мой небесный Отец не презирает ни одно создание, сотворенное нами. Царство небесное открыто всем мужчинам и женщинам. Ни один человек не вправе захлопнуть дверь милосердия перед страждущей душой, которая может искать входа. Мы будем сидеть за трапезой со всеми, кто пожелает слушать о царстве. Когда наш Отец на небесах смотрит вниз на людей, они все одинаковы. Потому не отказывайтесь преломить хлеб с фарисеем или грешником, саддукеем или мытарем, римлянином или евреем, богатым или бедным, свободным или рабом. Двери царства широко открыты для всех, кто хочет узнать истину и найти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4.3</w:t>
      </w:r>
      <w:r>
        <w:rPr>
          <w:rFonts w:cs="Times New Roman" w:ascii="Times New Roman" w:hAnsi="Times New Roman"/>
          <w:color w:val="000080"/>
          <w:sz w:val="24"/>
          <w:szCs w:val="24"/>
          <w:lang w:val="ru-RU"/>
        </w:rPr>
        <w:t>Этим вечером за простым ужином в доме Алфея близнецы были приняты в апостольское братство. Позже в тот вечер Иисус дал своим апостолам первый урок на тему происхождения, природы и предназначения нечистых духов, но они не смогли уразуметь важность того, о чем он говорил. Для них было очень легко любить Иисуса и восхищаться им, но очень трудно – понимать многое из его уч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4.4</w:t>
      </w:r>
      <w:r>
        <w:rPr>
          <w:rFonts w:cs="Times New Roman" w:ascii="Times New Roman" w:hAnsi="Times New Roman"/>
          <w:color w:val="000080"/>
          <w:sz w:val="24"/>
          <w:szCs w:val="24"/>
          <w:lang w:val="ru-RU"/>
        </w:rPr>
        <w:t>После ночного отдыха вся группа, состоящая теперь из одиннадцати человек, на лодке отправилась в Тарихе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Призвание Фомы и Иуд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5.1</w:t>
      </w:r>
      <w:r>
        <w:rPr>
          <w:rFonts w:cs="Times New Roman" w:ascii="Times New Roman" w:hAnsi="Times New Roman"/>
          <w:color w:val="000080"/>
          <w:sz w:val="24"/>
          <w:szCs w:val="24"/>
          <w:lang w:val="ru-RU"/>
        </w:rPr>
        <w:t>Рыбак Фома и странник Иуда встретили Иисуса с апостолами на стоянке рыбацких лодок в Тарихее, и Фома повел всех в свой дом, находившийся поблизости. Там Филипп представил Фому как своего кандидата в апостолы, а Нафанаил – Иуду Искариота, иудея, как своего кандидата. Иисус посмотрел на Фому и сказал:" Фома, у тебя недостает веры; однако я принимаю тебя. Следуй за мной." Иуде Искариоту Учитель сказал: "Иуда, мы все одной плоти, и принимая тебя к нам как своего, я молюсь, чтобы ты всегда оставался верен галилейским братьям. Следуй за м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5.2</w:t>
      </w:r>
      <w:r>
        <w:rPr>
          <w:rFonts w:cs="Times New Roman" w:ascii="Times New Roman" w:hAnsi="Times New Roman"/>
          <w:color w:val="000080"/>
          <w:sz w:val="24"/>
          <w:szCs w:val="24"/>
          <w:lang w:val="ru-RU"/>
        </w:rPr>
        <w:t xml:space="preserve">После того, как они подкрепились, Иисус на некоторое время уединился с ними для молитвы и наставления о природе и деятельности Святого Духа. Но снова они во многом не смогли понять значение этих удивительных истин, которым он пытался научить их. Кто-то усвоил что-то одно в его уроке, кто-то понял другое, но ни один из них не смог воспринять его учение в целом. Всякий раз они делали одну и ту же ошибку, пытаясь втиснуть новое евангелие Иисуса в старые формы своих религиозных верований. Они не в силах были осознать идею о том, что Иисус пришел возвестить новое евангелие спасения и утвердить новый путь к Богу; они не разобрались, что он </w:t>
      </w:r>
      <w:r>
        <w:rPr>
          <w:rFonts w:cs="Times New Roman" w:ascii="Times New Roman" w:hAnsi="Times New Roman"/>
          <w:i/>
          <w:color w:val="000080"/>
          <w:sz w:val="24"/>
          <w:szCs w:val="24"/>
          <w:lang w:val="ru-RU"/>
        </w:rPr>
        <w:t>был</w:t>
      </w:r>
      <w:r>
        <w:rPr>
          <w:rFonts w:cs="Times New Roman" w:ascii="Times New Roman" w:hAnsi="Times New Roman"/>
          <w:color w:val="000080"/>
          <w:sz w:val="24"/>
          <w:szCs w:val="24"/>
          <w:lang w:val="ru-RU"/>
        </w:rPr>
        <w:t xml:space="preserve"> новым откровением Отца на небес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5.3</w:t>
      </w:r>
      <w:r>
        <w:rPr>
          <w:rFonts w:cs="Times New Roman" w:ascii="Times New Roman" w:hAnsi="Times New Roman"/>
          <w:color w:val="000080"/>
          <w:sz w:val="24"/>
          <w:szCs w:val="24"/>
          <w:lang w:val="ru-RU"/>
        </w:rPr>
        <w:t>На следующий день Иисус предоставил двенадцать апостолов самим себе; он хотел, чтобы они получше узнали друг друга, а также обсудили между собой то, чему он их учил. Он вернулся к вечерней трапезе и в часы после трапезы говорил с ними о служении серафимов, и некоторые из апостолов поняли его учение. Ночью они отдыхали, и на следующий день отбыли на лодке в Капернау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5.4</w:t>
      </w:r>
      <w:r>
        <w:rPr>
          <w:rFonts w:cs="Times New Roman" w:ascii="Times New Roman" w:hAnsi="Times New Roman"/>
          <w:color w:val="000080"/>
          <w:sz w:val="24"/>
          <w:szCs w:val="24"/>
          <w:lang w:val="ru-RU"/>
        </w:rPr>
        <w:t>Зеведей и Саломея переселились к сыну Давиду, оставив свой большой дом Иисусу и его двенадцати апостолам. Здесь Иисус спокойно провел субботу со своими избранными вестниками. Он тщательно разъяснил им свои планы возвещения царства и досконально объяснил им, как важно избегать любых столкновений со светскими властями, говоря: " Если светские правители заслуживают осуждения, оставьте это мне. Смотрите, не осуждайте кесаря или его слуг". Именно в тот вечер Иуда Искариот отвел Иисуса в сторону и спросил, почему ничего не было сделано для вызволения Иоанна из тюрьмы. И остался не вполне удовлетворен позицией Иису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Неделя интенсивной подготовк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6.1</w:t>
      </w:r>
      <w:r>
        <w:rPr>
          <w:rFonts w:cs="Times New Roman" w:ascii="Times New Roman" w:hAnsi="Times New Roman"/>
          <w:color w:val="000080"/>
          <w:sz w:val="24"/>
          <w:szCs w:val="24"/>
          <w:lang w:val="ru-RU"/>
        </w:rPr>
        <w:t>Следующая неделя была посвящена программе интенсивной подготовки. Ежедневно каждый из шести новых апостолов поступал на попечение того, кто избрал его, чтобы получить полное представление о том , что тот узнал и чему научился в процессе подготовки к работе для царства. Старшие апостолы старательно излагали новым шестерым учения, услышанные от Иисуса до последнего времени. По вечером все собирались в саду Зеведея, чтобы получить наставления Иису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6.2</w:t>
      </w:r>
      <w:r>
        <w:rPr>
          <w:rFonts w:cs="Times New Roman" w:ascii="Times New Roman" w:hAnsi="Times New Roman"/>
          <w:color w:val="000080"/>
          <w:sz w:val="24"/>
          <w:szCs w:val="24"/>
          <w:lang w:val="ru-RU"/>
        </w:rPr>
        <w:t>Именно тогда Иисус выделил день в середине недели для отдыха и развлечения. И они, следуя этому плану до конца его земной жизни, один день в неделю делали перерыв для отдыха. Как правило, они никогда не занимались своей повседневной работой по средам. В этот еженедельный выходной Иисус обычно уходил от них, говоря: "Дети мои, дайте себе отдых. Отвлекайтесь от напряженных трудов царства и освежите силы, обратившись к вашей прежней работе или найдя новые формы восстанавливающих силы занятий". Самому Иисусу в этот период его земной жизни практически не требовался отдых, но он следовал этому порядку, зная, что так лучше для его человеческих сподвижников. Иисус был Учитель, его сподвижники – его учениками – последовател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6.3</w:t>
      </w:r>
      <w:r>
        <w:rPr>
          <w:rFonts w:cs="Times New Roman" w:ascii="Times New Roman" w:hAnsi="Times New Roman"/>
          <w:color w:val="000080"/>
          <w:sz w:val="24"/>
          <w:szCs w:val="24"/>
          <w:lang w:val="ru-RU"/>
        </w:rPr>
        <w:t xml:space="preserve">Иисус стремился сделать так, чтобы апостолы осознали различие между его учениями и </w:t>
      </w:r>
      <w:r>
        <w:rPr>
          <w:rFonts w:cs="Times New Roman" w:ascii="Times New Roman" w:hAnsi="Times New Roman"/>
          <w:i/>
          <w:color w:val="000080"/>
          <w:sz w:val="24"/>
          <w:szCs w:val="24"/>
          <w:lang w:val="ru-RU"/>
        </w:rPr>
        <w:t>его жизнью среди них</w:t>
      </w:r>
      <w:r>
        <w:rPr>
          <w:rFonts w:cs="Times New Roman" w:ascii="Times New Roman" w:hAnsi="Times New Roman"/>
          <w:color w:val="000080"/>
          <w:sz w:val="24"/>
          <w:szCs w:val="24"/>
          <w:lang w:val="ru-RU"/>
        </w:rPr>
        <w:t xml:space="preserve"> и учениями, которые впоследствии могут возникнуть </w:t>
      </w:r>
      <w:r>
        <w:rPr>
          <w:rFonts w:cs="Times New Roman" w:ascii="Times New Roman" w:hAnsi="Times New Roman"/>
          <w:i/>
          <w:color w:val="000080"/>
          <w:sz w:val="24"/>
          <w:szCs w:val="24"/>
          <w:lang w:val="ru-RU"/>
        </w:rPr>
        <w:t>о</w:t>
      </w:r>
      <w:r>
        <w:rPr>
          <w:rFonts w:cs="Times New Roman" w:ascii="Times New Roman" w:hAnsi="Times New Roman"/>
          <w:color w:val="000080"/>
          <w:sz w:val="24"/>
          <w:szCs w:val="24"/>
          <w:lang w:val="ru-RU"/>
        </w:rPr>
        <w:t xml:space="preserve"> нем. Он сказал: "Главное в вашем послании – мое царство и его евангелие. Не отклоняйтесь в сторону, проповедуя </w:t>
      </w:r>
      <w:r>
        <w:rPr>
          <w:rFonts w:cs="Times New Roman" w:ascii="Times New Roman" w:hAnsi="Times New Roman"/>
          <w:i/>
          <w:color w:val="000080"/>
          <w:sz w:val="24"/>
          <w:szCs w:val="24"/>
          <w:lang w:val="ru-RU"/>
        </w:rPr>
        <w:t>обо</w:t>
      </w:r>
      <w:r>
        <w:rPr>
          <w:rFonts w:cs="Times New Roman" w:ascii="Times New Roman" w:hAnsi="Times New Roman"/>
          <w:color w:val="000080"/>
          <w:sz w:val="24"/>
          <w:szCs w:val="24"/>
          <w:lang w:val="ru-RU"/>
        </w:rPr>
        <w:t xml:space="preserve"> мне и </w:t>
      </w:r>
      <w:r>
        <w:rPr>
          <w:rFonts w:cs="Times New Roman" w:ascii="Times New Roman" w:hAnsi="Times New Roman"/>
          <w:i/>
          <w:color w:val="000080"/>
          <w:sz w:val="24"/>
          <w:szCs w:val="24"/>
          <w:lang w:val="ru-RU"/>
        </w:rPr>
        <w:t>о</w:t>
      </w:r>
      <w:r>
        <w:rPr>
          <w:rFonts w:cs="Times New Roman" w:ascii="Times New Roman" w:hAnsi="Times New Roman"/>
          <w:color w:val="000080"/>
          <w:sz w:val="24"/>
          <w:szCs w:val="24"/>
          <w:lang w:val="ru-RU"/>
        </w:rPr>
        <w:t xml:space="preserve"> моих учениях. Возвещайте евангелие царства, являйте мое откровение небесного Отца, но не обманывайтесь, творя легенды и создавая культы, которые суть верования и учения </w:t>
      </w:r>
      <w:r>
        <w:rPr>
          <w:rFonts w:cs="Times New Roman" w:ascii="Times New Roman" w:hAnsi="Times New Roman"/>
          <w:i/>
          <w:color w:val="000080"/>
          <w:sz w:val="24"/>
          <w:szCs w:val="24"/>
          <w:lang w:val="ru-RU"/>
        </w:rPr>
        <w:t>о</w:t>
      </w:r>
      <w:r>
        <w:rPr>
          <w:rFonts w:cs="Times New Roman" w:ascii="Times New Roman" w:hAnsi="Times New Roman"/>
          <w:color w:val="000080"/>
          <w:sz w:val="24"/>
          <w:szCs w:val="24"/>
          <w:lang w:val="ru-RU"/>
        </w:rPr>
        <w:t xml:space="preserve"> моих верованиях и учениях". И опять они не поняли, почему он так говорит, и ни один не осмелился спросить, почему он так их учи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6.4</w:t>
      </w:r>
      <w:r>
        <w:rPr>
          <w:rFonts w:cs="Times New Roman" w:ascii="Times New Roman" w:hAnsi="Times New Roman"/>
          <w:color w:val="000080"/>
          <w:sz w:val="24"/>
          <w:szCs w:val="24"/>
          <w:lang w:val="ru-RU"/>
        </w:rPr>
        <w:t>В этих ранних наставлениях Иисус стремился избегать насколько возможно споров с апостолами, если только не встречал ложное представление о небесном Отце. Во всех таких случаях он никогда не колебался исправить ошибочные убеждения. После крещения в своей жизни Иисус на Урантии был движим только одним: дать лучшее и более истинное откровение своего райского Отца; он был первопроходцем нового и лучшего пути к Богу, пути веры и любви. Он постоянно призывал апостолов: "Ищите грешников; находите упавших духом и утешайте пребывающих в тревог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6.5</w:t>
      </w:r>
      <w:r>
        <w:rPr>
          <w:rFonts w:cs="Times New Roman" w:ascii="Times New Roman" w:hAnsi="Times New Roman"/>
          <w:color w:val="000080"/>
          <w:sz w:val="24"/>
          <w:szCs w:val="24"/>
          <w:lang w:val="ru-RU"/>
        </w:rPr>
        <w:t>Иисус прекрасно понимал ситуацию; обладая неограниченной властью, он мог бы использовать ее для продвижения своей миссии, но он целиком довольствовался средствами и личностями, которых большинство людей сочли бы неадекватными и смотрели бы на них как на незначительных. Он выполнял миссию, имеющую возможность производить грандиозный эффект, но он настойчиво продолжал работать в том, что принадлежало Отцу, самым спокойным и недраматичным образом, тщательно избегая любых проявлений силы. И теперь он предполагал спокойно работать по крайней мере еще несколько месяцев со своими двенадцатью апостолами в районе Галилейского озе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Еще одно разочарован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8:7.1</w:t>
      </w:r>
      <w:r>
        <w:rPr>
          <w:rFonts w:cs="Times New Roman" w:ascii="Times New Roman" w:hAnsi="Times New Roman"/>
          <w:color w:val="000080"/>
          <w:sz w:val="24"/>
          <w:szCs w:val="24"/>
          <w:lang w:val="ru-RU"/>
        </w:rPr>
        <w:t>Иисус предполагал, что индивидуальная миссионерская деятельность продлится пять месяцев. Он не сказал апостолам, как долго это продлится; они работали от недели к неделе. В начале первого дня недели, когда он собирался сообщить это двенадцати апостолам, Симон Петр, Иаков Зеведей и Иуда Искариот подошли к нему, чтобы с ним поговорить. Отведя Иисуса в сторону, Петр решительно сказал: "Учитель, по поручению наших товарищей, мы хотим спросить тебя: не настало ли время войти в царство? И провозгласишь ты царство в Капернауме или же мы двинемся в Иерусалим? И когда мы узнаем, каждый из нас, положение, которое мы должны занять вместе с тобой в руководстве царства?.." Петр задавал бы еще вопросы, но Иисус предостерегающе поднял руку. Знаком подозвав остальных апостолов, стоявших неподалеку, Иисус сказал: "Дети мои малые, сколько еще нянчиться с вами! Разве не объяснял я, что мое царство – не от  мира сего? Много раз я вам говорил, что пришел не для того, чтобы сесть на трон Давида; и вот теперь вы спрашиваете, какое положение каждый из вас займет в царстве Отца. Неужели не можете понять, что я призвал вас как посланцев духовного царства? И разве вы не понимаете, что скоро, очень скоро вы будете представлять меня в этом мире и в возвещении царства, так же, как я сейчас представляю моего Отца, который на небесах? Возможно ли, что я избрал вас и наставлял вас как вестников царства, и все же вы не поняли природу и значение этого грядущего царства божественного торжества в сердцах человеческих? Друзья, выслушайте меня еще раз. Изгоните из своих умов мысль о том, что мое царство – это правление силы или царство славы. Хотя воистину вся власть на земле и на небе скоро будет в моих руках, но не в том состоит воля Отца, чтобы мы использовали этот божественный дар для возвеличения самих себя в этом веке. Наступит время, когда вы будете воистину сидеть со мной во власти и славе, но ныне надлежит нам подчиниться воле Отца и с кротким послушанием выполнять его повеления на зем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7.2</w:t>
      </w:r>
      <w:r>
        <w:rPr>
          <w:rFonts w:cs="Times New Roman" w:ascii="Times New Roman" w:hAnsi="Times New Roman"/>
          <w:color w:val="000080"/>
          <w:sz w:val="24"/>
          <w:szCs w:val="24"/>
          <w:lang w:val="ru-RU"/>
        </w:rPr>
        <w:t>Вновь его сподвижники были потрясены и ошеломлены. Иисус отослал их по двое молиться, попросив возвратиться к полудню. В это критическое предполуденное время каждый из них пытался обрести Бога, каждый стремился ободрить и укрепить другого, и они вернулись к Иисусу в указанное врем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7.3</w:t>
      </w:r>
      <w:r>
        <w:rPr>
          <w:rFonts w:cs="Times New Roman" w:ascii="Times New Roman" w:hAnsi="Times New Roman"/>
          <w:color w:val="000080"/>
          <w:sz w:val="24"/>
          <w:szCs w:val="24"/>
          <w:lang w:val="ru-RU"/>
        </w:rPr>
        <w:t xml:space="preserve">Теперь Иисус напомнил им о приходе Иоанна, крещении на Иордане, бракосочетании в Кане, недавнем избрании шестерых, отчуждении собственных его братьев по крови и предупредил, что враг царства постарается отдалить и их. Когда он окончил эту краткую, но очень убедительную речь, апостолы встали и, во главе с Петром, заявили о неуклонной преданности своему Учителю и об обете своей неизменной верности царству – говоря словами Фомы, "этому наступающему царству, чем бы оно ни было, хотя я не вполне понимаю его". Все они подлинно </w:t>
      </w:r>
      <w:r>
        <w:rPr>
          <w:rFonts w:cs="Times New Roman" w:ascii="Times New Roman" w:hAnsi="Times New Roman"/>
          <w:i/>
          <w:color w:val="000080"/>
          <w:sz w:val="24"/>
          <w:szCs w:val="24"/>
          <w:lang w:val="ru-RU"/>
        </w:rPr>
        <w:t>верили в Иисуса</w:t>
      </w:r>
      <w:r>
        <w:rPr>
          <w:rFonts w:cs="Times New Roman" w:ascii="Times New Roman" w:hAnsi="Times New Roman"/>
          <w:color w:val="000080"/>
          <w:sz w:val="24"/>
          <w:szCs w:val="24"/>
          <w:lang w:val="ru-RU"/>
        </w:rPr>
        <w:t>, хотя и не вполне понимали его уч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7.4</w:t>
      </w:r>
      <w:r>
        <w:rPr>
          <w:rFonts w:cs="Times New Roman" w:ascii="Times New Roman" w:hAnsi="Times New Roman"/>
          <w:color w:val="000080"/>
          <w:sz w:val="24"/>
          <w:szCs w:val="24"/>
          <w:lang w:val="ru-RU"/>
        </w:rPr>
        <w:t>Затем Иисус спросил, сколько у кого при себе денег и как они обеспечили свои семьи. Когда выяснилось, что у них едва ли хватит, чтобы прожить две недели, он сказал: "Не по воле моего Отца в таких обстоятельствах начинать нашу работу. Останемся здесь на побережье еще две недели, будем заниматься ловлей рыбы или иным трудом, какой найдем себе; за это время вы под началом Андрея, первозванного апостола, должны организовать все так, чтобы суметь обеспечить себя всем необходимым для вашей дальнейшей работы, – как при теперешнем личном служении, так и позднее время, когда я впоследствии посвящу вас на проповедь евангелия и наставления верующих". Апостолы были очень ободрены этими словами: наконец-то Учитель ясно и позитивно высказался, что планирует более активную и открытую публичную деятель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7.5</w:t>
      </w:r>
      <w:r>
        <w:rPr>
          <w:rFonts w:cs="Times New Roman" w:ascii="Times New Roman" w:hAnsi="Times New Roman"/>
          <w:color w:val="000080"/>
          <w:sz w:val="24"/>
          <w:szCs w:val="24"/>
          <w:lang w:val="ru-RU"/>
        </w:rPr>
        <w:t>Остаток дня апостолы провели, совершенствуя свое организационное устройство, а также готовя лодки и сети на завтрашнее утро, ибо все они решили заняться рыбной ловлей: большинство из них были рыбаки, да и сам Иисус был опытный лодочный мастер и рыбак. Многие из лодок, которые они использовали в последующие несколько лет, Иисус сделал собственными руками. Это были хорошие и надежные лод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8:7.6</w:t>
      </w:r>
      <w:r>
        <w:rPr>
          <w:rFonts w:cs="Times New Roman" w:ascii="Times New Roman" w:hAnsi="Times New Roman"/>
          <w:color w:val="000080"/>
          <w:sz w:val="24"/>
          <w:szCs w:val="24"/>
          <w:lang w:val="ru-RU"/>
        </w:rPr>
        <w:t>Иисус поручил им заниматься рыбной ловлей ближайшие две недели, добавив: "И потом станете ловцами людей". Они рыбачили, разделившись на три группы; Иисус каждый вечер отправлялся рыбачить с разными группами. И все они таким образом наслаждались обществом Иисуса. Он был хорошим рыбаком, неунывающим спутником, воодушевляющим другом; чем больше они трудились вместе с ним, тем больше его любили. Однажды Матфей сказал: "Некоторых людей чем больше понимаешь, тем меньше они тебе нравятся; этого же человека я все меньше понимаю, но все больше любл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7.7</w:t>
      </w:r>
      <w:r>
        <w:rPr>
          <w:rFonts w:cs="Times New Roman" w:ascii="Times New Roman" w:hAnsi="Times New Roman"/>
          <w:color w:val="000080"/>
          <w:sz w:val="24"/>
          <w:szCs w:val="24"/>
          <w:lang w:val="ru-RU"/>
        </w:rPr>
        <w:t>Этот порядок жизни: две недели рыбной ловли, затем две недели личной миссионерской работы для царства – сохранялся ими более пяти месяцев, до самого конца 26 года и до прекращения гонений на учеников Иоанна, которые велись со времени его арес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Первая работа двенадца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8.1</w:t>
      </w:r>
      <w:r>
        <w:rPr>
          <w:rFonts w:cs="Times New Roman" w:ascii="Times New Roman" w:hAnsi="Times New Roman"/>
          <w:color w:val="000080"/>
          <w:sz w:val="24"/>
          <w:szCs w:val="24"/>
          <w:lang w:val="ru-RU"/>
        </w:rPr>
        <w:t>После продажи двухнедельного улова Иуда Искариот, выбранный казначеем для всех двенадцати, отложил деньги для семей, остальное разделил на шесть равных частей. Примерно в середине августа 26 года н.э. они по двое отправились в местности, указанные им Андреем. Первые две недели Иисус ходил вместе с Андреем и Петром, следующие – с Иаковом и Иоанном, и далее со всеми остальными парами в порядке их апостольского избрания. Так он смог хотя бы по одному разу поработать с каждой парой, прежде чем созвал всех вместе для начала публичного служ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8.2</w:t>
      </w:r>
      <w:r>
        <w:rPr>
          <w:rFonts w:cs="Times New Roman" w:ascii="Times New Roman" w:hAnsi="Times New Roman"/>
          <w:color w:val="000080"/>
          <w:sz w:val="24"/>
          <w:szCs w:val="24"/>
          <w:lang w:val="ru-RU"/>
        </w:rPr>
        <w:t xml:space="preserve">Иисус учил апостолов проповедовать прощение греха через </w:t>
      </w:r>
      <w:r>
        <w:rPr>
          <w:rFonts w:cs="Times New Roman" w:ascii="Times New Roman" w:hAnsi="Times New Roman"/>
          <w:i/>
          <w:color w:val="000080"/>
          <w:sz w:val="24"/>
          <w:szCs w:val="24"/>
          <w:lang w:val="ru-RU"/>
        </w:rPr>
        <w:t>веру в Бога</w:t>
      </w:r>
      <w:r>
        <w:rPr>
          <w:rFonts w:cs="Times New Roman" w:ascii="Times New Roman" w:hAnsi="Times New Roman"/>
          <w:color w:val="000080"/>
          <w:sz w:val="24"/>
          <w:szCs w:val="24"/>
          <w:lang w:val="ru-RU"/>
        </w:rPr>
        <w:t>, без покаяния или жертвы, и то, что Отец на небесах любит всех своих детей одинаковой вечной любовью. Он приказал им воздерживаться от обсуждения следующих т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8.3</w:t>
      </w:r>
      <w:r>
        <w:rPr>
          <w:rFonts w:cs="Times New Roman" w:ascii="Times New Roman" w:hAnsi="Times New Roman"/>
          <w:color w:val="000080"/>
          <w:sz w:val="24"/>
          <w:szCs w:val="24"/>
          <w:lang w:val="ru-RU"/>
        </w:rPr>
        <w:t>1. Деятельность и заточение Иоанна Крест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8:8.4</w:t>
      </w:r>
      <w:r>
        <w:rPr>
          <w:rFonts w:cs="Times New Roman" w:ascii="Times New Roman" w:hAnsi="Times New Roman"/>
          <w:color w:val="000080"/>
          <w:sz w:val="24"/>
          <w:szCs w:val="24"/>
          <w:lang w:val="ru-RU"/>
        </w:rPr>
        <w:t>2. Голос во время его крещения. Иисус сказал: " Лишь те, кто слышали этот голос, вправе ссылаться на него. Говорите только то, что слышали от меня; не говорите с чужих с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8:8.5</w:t>
      </w:r>
      <w:r>
        <w:rPr>
          <w:rFonts w:cs="Times New Roman" w:ascii="Times New Roman" w:hAnsi="Times New Roman"/>
          <w:color w:val="000080"/>
          <w:sz w:val="24"/>
          <w:szCs w:val="24"/>
          <w:lang w:val="ru-RU"/>
        </w:rPr>
        <w:t>3. Превращение воды в вино в Кане. Об этом Иисус твердо запретил упоминать:" Не говорите ни одному человеку о воде и ви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8.6</w:t>
      </w:r>
      <w:r>
        <w:rPr>
          <w:rFonts w:cs="Times New Roman" w:ascii="Times New Roman" w:hAnsi="Times New Roman"/>
          <w:color w:val="000080"/>
          <w:sz w:val="24"/>
          <w:szCs w:val="24"/>
          <w:lang w:val="ru-RU"/>
        </w:rPr>
        <w:t>Эти пять или шесть месяцев были замечательным временем, когда они по две недели трудились как рыбаки, зарабатывая при этом достаточно денег, чтобы содержать себя в течение следующих двух недель миссионерской работы для ц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8.7</w:t>
      </w:r>
      <w:r>
        <w:rPr>
          <w:rFonts w:cs="Times New Roman" w:ascii="Times New Roman" w:hAnsi="Times New Roman"/>
          <w:color w:val="000080"/>
          <w:sz w:val="24"/>
          <w:szCs w:val="24"/>
          <w:lang w:val="ru-RU"/>
        </w:rPr>
        <w:t>Простые люди изумлялись учению и служению Иисуса и его апостолов. Раввины всегда учили евреев, что невежественный человек не может быть благочестив или праведен. Но апостолы Иисуса были благочестивы и праведны, находясь в блаженном неведении многих знаний раввинов и мудрости ми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8.8</w:t>
      </w:r>
      <w:r>
        <w:rPr>
          <w:rFonts w:cs="Times New Roman" w:ascii="Times New Roman" w:hAnsi="Times New Roman"/>
          <w:color w:val="000080"/>
          <w:sz w:val="24"/>
          <w:szCs w:val="24"/>
          <w:lang w:val="ru-RU"/>
        </w:rPr>
        <w:t xml:space="preserve">Иисус объяснял апостолам различие между покаянием через так называемые добрые поступки, которому учат у евреев, и изменением сознания через веру – новым рождением, – которого требовал он как плату за вход в царство. Он учил своих апостолов, что </w:t>
      </w:r>
      <w:r>
        <w:rPr>
          <w:rFonts w:cs="Times New Roman" w:ascii="Times New Roman" w:hAnsi="Times New Roman"/>
          <w:i/>
          <w:color w:val="000080"/>
          <w:sz w:val="24"/>
          <w:szCs w:val="24"/>
          <w:lang w:val="ru-RU"/>
        </w:rPr>
        <w:t>вера</w:t>
      </w:r>
      <w:r>
        <w:rPr>
          <w:rFonts w:cs="Times New Roman" w:ascii="Times New Roman" w:hAnsi="Times New Roman"/>
          <w:color w:val="000080"/>
          <w:sz w:val="24"/>
          <w:szCs w:val="24"/>
          <w:lang w:val="ru-RU"/>
        </w:rPr>
        <w:t xml:space="preserve"> – единственное условие входа в царство Отца. Иоанн учил: "Покайтесь, чтобы избежать грядущего гнева". Иисус учил о том, что "вера есть открытая дверь, чтобы обрести сущую, совершенную и вечную любовь Бога". Иисус говорил не как пророк – не как тот, кто приходит объявить слово Божье. Казалось, он говорит от себя как имеющий на это право. Он стремился отвратить их умы от поиска чудес, обратив их к обретению истинного и личностного переживания, которое состоит в удовлетворенности и уверенности в том, что в них пребывает божественный дух любви и спасительной благода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8.9</w:t>
      </w:r>
      <w:r>
        <w:rPr>
          <w:rFonts w:cs="Times New Roman" w:ascii="Times New Roman" w:hAnsi="Times New Roman"/>
          <w:color w:val="000080"/>
          <w:sz w:val="24"/>
          <w:szCs w:val="24"/>
          <w:lang w:val="ru-RU"/>
        </w:rPr>
        <w:t xml:space="preserve">Ученики рано усвоили, что Учитель с глубоким уважением и доброй заботой относится к </w:t>
      </w:r>
      <w:r>
        <w:rPr>
          <w:rFonts w:cs="Times New Roman" w:ascii="Times New Roman" w:hAnsi="Times New Roman"/>
          <w:i/>
          <w:color w:val="000080"/>
          <w:sz w:val="24"/>
          <w:szCs w:val="24"/>
          <w:lang w:val="ru-RU"/>
        </w:rPr>
        <w:t>каждому</w:t>
      </w:r>
      <w:r>
        <w:rPr>
          <w:rFonts w:cs="Times New Roman" w:ascii="Times New Roman" w:hAnsi="Times New Roman"/>
          <w:color w:val="000080"/>
          <w:sz w:val="24"/>
          <w:szCs w:val="24"/>
          <w:lang w:val="ru-RU"/>
        </w:rPr>
        <w:t xml:space="preserve"> встречаемому им человеку; на них производила огромное впечатление его неизменная, всегда одинаковая внимательность абсолютно ко всем мужчинам, женщинам и детям. Он мог остановится в самом разгаре проникновенной речи для того, чтобы выйти на дорогу сказать слово ободрения приходящей мимо женщине, отягощенной своей ношей души и тела. Он мог прервать серьезную беседу со своими апостолами, чтобы дружески поговорить с прибежавшим ребенком. Казалось, ничто не было для него важнее </w:t>
      </w:r>
      <w:r>
        <w:rPr>
          <w:rFonts w:cs="Times New Roman" w:ascii="Times New Roman" w:hAnsi="Times New Roman"/>
          <w:i/>
          <w:color w:val="000080"/>
          <w:sz w:val="24"/>
          <w:szCs w:val="24"/>
          <w:lang w:val="ru-RU"/>
        </w:rPr>
        <w:t>индивидуального человеческого существа</w:t>
      </w:r>
      <w:r>
        <w:rPr>
          <w:rFonts w:cs="Times New Roman" w:ascii="Times New Roman" w:hAnsi="Times New Roman"/>
          <w:color w:val="000080"/>
          <w:sz w:val="24"/>
          <w:szCs w:val="24"/>
          <w:lang w:val="ru-RU"/>
        </w:rPr>
        <w:t>, которое случайно оказалось рядом с ним. Он был мастером и учителем, но он был и большим – он был другом и близким человеком, понимающим товарищ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8.10</w:t>
      </w:r>
      <w:r>
        <w:rPr>
          <w:rFonts w:cs="Times New Roman" w:ascii="Times New Roman" w:hAnsi="Times New Roman"/>
          <w:color w:val="000080"/>
          <w:sz w:val="24"/>
          <w:szCs w:val="24"/>
          <w:lang w:val="ru-RU"/>
        </w:rPr>
        <w:t>Публичные выступления Иисуса состояли в основном из притч и кратких речей, но апостолов он неизменно учил посредством вопросов и ответов. Во время его последующих публичных выступлений он всегда был готов прервать речь, чтобы ответить на искренне заданный вопро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8.11</w:t>
      </w:r>
      <w:r>
        <w:rPr>
          <w:rFonts w:cs="Times New Roman" w:ascii="Times New Roman" w:hAnsi="Times New Roman"/>
          <w:color w:val="000080"/>
          <w:sz w:val="24"/>
          <w:szCs w:val="24"/>
          <w:lang w:val="ru-RU"/>
        </w:rPr>
        <w:t>Апостолы были сначала шокированы обращением Иисуса с женщинами, но быстро привыкли к нему. Он очень ясно дал им понять, что в царстве женщины имеют равные права с мужчин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9. Пять месяцев испытан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9.1</w:t>
      </w:r>
      <w:r>
        <w:rPr>
          <w:rFonts w:cs="Times New Roman" w:ascii="Times New Roman" w:hAnsi="Times New Roman"/>
          <w:color w:val="000080"/>
          <w:sz w:val="24"/>
          <w:szCs w:val="24"/>
          <w:lang w:val="ru-RU"/>
        </w:rPr>
        <w:t xml:space="preserve">Несколько однообразная жизнь этого периода, в которой чередовались рыбная ловля и индивидуальная работа, оказалась изнурительным опытом для двенадцати апостолов, но они выдержали испытание. При всех своих роптаниях, сомнениях и преходящих недовольствах они остались верны обету преданности и верности Учителю. Именно личный контакт с Иисусом в эти месяцы испытания так сблизил их с ним, что все они (кроме Иуды Искариота) остались преданы и верны ему даже в тяжкие часы суда и распятия. Будучи настоящими мужчинами они просто не могли оставить почитаемого учителя, который жил так близко с ними и был так предан им, как Иисус. В черные часы смерти учителя сердцами апостолов владела одна необычайно сильная человеческая эмоция, отодвинувшая все суждения, оценки и логику, – высшее чувство дружеской верности. Пять месяцев совместной работы с Иисусом привели этих апостолов, каждого из них, к тому, чтобы относиться к нему как к самому близкому </w:t>
      </w:r>
      <w:r>
        <w:rPr>
          <w:rFonts w:cs="Times New Roman" w:ascii="Times New Roman" w:hAnsi="Times New Roman"/>
          <w:i/>
          <w:color w:val="000080"/>
          <w:sz w:val="24"/>
          <w:szCs w:val="24"/>
          <w:lang w:val="ru-RU"/>
        </w:rPr>
        <w:t>другу</w:t>
      </w:r>
      <w:r>
        <w:rPr>
          <w:rFonts w:cs="Times New Roman" w:ascii="Times New Roman" w:hAnsi="Times New Roman"/>
          <w:color w:val="000080"/>
          <w:sz w:val="24"/>
          <w:szCs w:val="24"/>
          <w:lang w:val="ru-RU"/>
        </w:rPr>
        <w:t>, который у него когда-либо был. Именно эти человеческие чувства, а отнюдь не возвышенное учение, не сверхъестественные деяния Иисуса удержали их вместе до воскресения и возобновления проповеди евангелия ц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9.2</w:t>
      </w:r>
      <w:r>
        <w:rPr>
          <w:rFonts w:cs="Times New Roman" w:ascii="Times New Roman" w:hAnsi="Times New Roman"/>
          <w:color w:val="000080"/>
          <w:sz w:val="24"/>
          <w:szCs w:val="24"/>
          <w:lang w:val="ru-RU"/>
        </w:rPr>
        <w:t>Эти месяцы скромной индивидуальной работы были великим испытанием не только для апостолов, которое они выдержали; этот период публичной бездеятельности был большим испытанием для семьи Иисуса. К тому моменту, когда он был готов начать публичное служение, вся его семья (кроме Руфи) практически отступилась от него. Лишь несколько раз впоследствии они искали контакта с ним, и единственно для того, чтобы убедить вернуться с ними домой, потому что они почти поверили в то, что он сошел с ума. Они просто не могли ни оценить его философию, ни понять его учение; это было чересчур для тех, кто был его собственной плоти и кров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9.3</w:t>
      </w:r>
      <w:r>
        <w:rPr>
          <w:rFonts w:cs="Times New Roman" w:ascii="Times New Roman" w:hAnsi="Times New Roman"/>
          <w:color w:val="000080"/>
          <w:sz w:val="24"/>
          <w:szCs w:val="24"/>
          <w:lang w:val="ru-RU"/>
        </w:rPr>
        <w:t>Апостолы вели свою индивидуальную работу в Капернауме, Вифсаиде-Юлии, Хоразине, Герасе, Гиппосе, Магдале, Кане, Вифлееме Галилейском, Иотапате, Раме, Сафеде, Гишале, Гадаре и Абиле. Кроме этих городов, они действовали во многих деревнях и поселениях. К концу этого периода двенадцать апостолов выработали планы достаточно удовлетворительного обеспечения своих семей. Большинство апостолов были женаты, у некоторых было по несколько детей, но им удалось сделать такие распоряжения, что, при небольшой поддержке из общего апостольского фонда, их семьи были полностью обеспечены и они могли посвятить всю свою энергию делу Учителя, не беспокоясь о финансовом благополучии своих сем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10. Порядок организации двенадцати апостол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10.1</w:t>
      </w:r>
      <w:r>
        <w:rPr>
          <w:rFonts w:cs="Times New Roman" w:ascii="Times New Roman" w:hAnsi="Times New Roman"/>
          <w:color w:val="000080"/>
          <w:sz w:val="24"/>
          <w:szCs w:val="24"/>
          <w:lang w:val="ru-RU"/>
        </w:rPr>
        <w:t>Апостолы рано организовались следующим образ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10.2</w:t>
      </w:r>
      <w:r>
        <w:rPr>
          <w:rFonts w:cs="Times New Roman" w:ascii="Times New Roman" w:hAnsi="Times New Roman"/>
          <w:color w:val="000080"/>
          <w:sz w:val="24"/>
          <w:szCs w:val="24"/>
          <w:lang w:val="ru-RU"/>
        </w:rPr>
        <w:t>1. Андрей, первозванный апостол, был назначен предводителем и главой среди двенадца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10.3</w:t>
      </w:r>
      <w:r>
        <w:rPr>
          <w:rFonts w:cs="Times New Roman" w:ascii="Times New Roman" w:hAnsi="Times New Roman"/>
          <w:color w:val="000080"/>
          <w:sz w:val="24"/>
          <w:szCs w:val="24"/>
          <w:lang w:val="ru-RU"/>
        </w:rPr>
        <w:t>2. Петр, Иаков и Иоанн стали личными помощниками Иисуса. Они должны были находиться рядом с ним день и ночь, служить физическим и другим его нуждам и сопутствовать ему в ночных бдениях, посвященных молитве и таинственному общению с Отцом Небес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10.</w:t>
      </w:r>
      <w:r>
        <w:rPr>
          <w:rFonts w:cs="Times New Roman" w:ascii="Times New Roman" w:hAnsi="Times New Roman"/>
          <w:color w:val="000080"/>
          <w:sz w:val="24"/>
          <w:szCs w:val="24"/>
          <w:vertAlign w:val="superscript"/>
        </w:rPr>
        <w:t>4</w:t>
      </w:r>
      <w:r>
        <w:rPr>
          <w:rFonts w:cs="Times New Roman" w:ascii="Times New Roman" w:hAnsi="Times New Roman"/>
          <w:color w:val="000080"/>
          <w:sz w:val="24"/>
          <w:szCs w:val="24"/>
          <w:lang w:val="ru-RU"/>
        </w:rPr>
        <w:t>3. Филипп стал экономом группы. Его обязанностью было обеспечивать еду и следить за тем, чтобы посетителей, даже временами огромную толпу слушателей, было чем накорми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10.5</w:t>
      </w:r>
      <w:r>
        <w:rPr>
          <w:rFonts w:cs="Times New Roman" w:ascii="Times New Roman" w:hAnsi="Times New Roman"/>
          <w:color w:val="000080"/>
          <w:sz w:val="24"/>
          <w:szCs w:val="24"/>
          <w:lang w:val="ru-RU"/>
        </w:rPr>
        <w:t>4. Нафанаил следил за обеспечением семей апостолов. Он регулярно получал сообщения о нуждах каждой из апостольских семей и делал соответствующие заявки казначею Иуде о том, чтобы тот еженедельно посылал деньги нуждающим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10.6</w:t>
      </w:r>
      <w:r>
        <w:rPr>
          <w:rFonts w:cs="Times New Roman" w:ascii="Times New Roman" w:hAnsi="Times New Roman"/>
          <w:color w:val="000080"/>
          <w:sz w:val="24"/>
          <w:szCs w:val="24"/>
          <w:lang w:val="ru-RU"/>
        </w:rPr>
        <w:t>5. Матфей следил за состоянием финансов группы апостолов. Он отвечал за сбалансированность бюджета, за восполнение трат. Если общая касса не пополнялась, если пожертвования были недостаточны для содержания группы, он имел право призвать всех к рыболовным сетям на некоторое время. Но с тех пор, как они начали публичную работу, в этом ни разу не возникла необходимость: у казначея всегда в наличии было достаточно средств для финансирования деяте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10.</w:t>
      </w:r>
      <w:r>
        <w:rPr>
          <w:rFonts w:cs="Times New Roman" w:ascii="Times New Roman" w:hAnsi="Times New Roman"/>
          <w:color w:val="000080"/>
          <w:sz w:val="24"/>
          <w:szCs w:val="24"/>
          <w:vertAlign w:val="superscript"/>
        </w:rPr>
        <w:t>7</w:t>
      </w:r>
      <w:r>
        <w:rPr>
          <w:rFonts w:cs="Times New Roman" w:ascii="Times New Roman" w:hAnsi="Times New Roman"/>
          <w:color w:val="000080"/>
          <w:sz w:val="24"/>
          <w:szCs w:val="24"/>
          <w:lang w:val="ru-RU"/>
        </w:rPr>
        <w:t>6. Фома был проводником. Он занимался организацией ночлега и, вообще, выбирал места для учения и проповеди, при этом обеспечивая удобный и быстрый пу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10.8</w:t>
      </w:r>
      <w:r>
        <w:rPr>
          <w:rFonts w:cs="Times New Roman" w:ascii="Times New Roman" w:hAnsi="Times New Roman"/>
          <w:color w:val="000080"/>
          <w:sz w:val="24"/>
          <w:szCs w:val="24"/>
          <w:lang w:val="ru-RU"/>
        </w:rPr>
        <w:t>7. На близнецов Иакова с Иудой, сыновей Алфея, была возложена задача регулировать движение больших масс народа. Их задачей было с достаточным числом помощников поддерживать порядок во время проповедей, собиравших огромные толпы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10.9</w:t>
      </w:r>
      <w:r>
        <w:rPr>
          <w:rFonts w:cs="Times New Roman" w:ascii="Times New Roman" w:hAnsi="Times New Roman"/>
          <w:color w:val="000080"/>
          <w:sz w:val="24"/>
          <w:szCs w:val="24"/>
          <w:lang w:val="ru-RU"/>
        </w:rPr>
        <w:t>8. Симон Зелот заботился об отдыхе и досуге. Он составлял программы на среды, а также по возможности на несколько часов отдыха и развлечений каждого дн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8:10.10</w:t>
      </w:r>
      <w:r>
        <w:rPr>
          <w:rFonts w:cs="Times New Roman" w:ascii="Times New Roman" w:hAnsi="Times New Roman"/>
          <w:color w:val="000080"/>
          <w:sz w:val="24"/>
          <w:szCs w:val="24"/>
          <w:lang w:val="ru-RU"/>
        </w:rPr>
        <w:t>9. Иуда Искариот был назначен казначеем. Он “нессумку”. Иуда оплачивал все расходы и вел книги. Каждую неделю он рассчитывал бюджет для Матфея и еженедельно отчитывался перед Андреем. По распоряжениям Андрея он делал выпла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8:10.11</w:t>
      </w:r>
      <w:r>
        <w:rPr>
          <w:rFonts w:cs="Times New Roman" w:ascii="Times New Roman" w:hAnsi="Times New Roman"/>
          <w:color w:val="000080"/>
          <w:sz w:val="24"/>
          <w:szCs w:val="24"/>
          <w:lang w:val="ru-RU"/>
        </w:rPr>
        <w:t>Таково было разделение обязанностей среди двенадцати почти с самого начала их организации и вплоть до того момента, когда после отступничества Иуды потребовалась реорганизация. Спокойная жизнь Иисуса с его учениками-апостолами продолжалась до воскресенья 12 января 27 года н.э., когда он созвал их вместе, чтобы формально посвятить их посланцами царства и проповедниками благих вестей о нем. Вскоре они были готовы отправиться в Иерусалим и Иудею в свое первое публичное проповедническое путешеств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3:53:00Z</dcterms:created>
  <dc:creator>Compaq</dc:creator>
  <dc:description/>
  <dc:language>en-US</dc:language>
  <cp:lastModifiedBy> </cp:lastModifiedBy>
  <cp:lastPrinted>2004-04-20T16:07:00Z</cp:lastPrinted>
  <dcterms:modified xsi:type="dcterms:W3CDTF">2006-10-22T23:53:00Z</dcterms:modified>
  <cp:revision>8</cp:revision>
  <dc:subject/>
  <dc:title>                       ТЕКСТ 138</dc:title>
</cp:coreProperties>
</file>